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Die Maus, mit den rosafarbenen Ohren!</w:t>
      </w:r>
    </w:p>
    <w:p>
      <w:pPr>
        <w:pStyle w:val="Normal"/>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rFonts w:ascii="Times New Roman" w:hAnsi="Times New Roman" w:cs="Times New Roman"/>
          <w:sz w:val="24"/>
          <w:lang w:val="de-DE" w:eastAsia="de-DE"/>
        </w:rPr>
      </w:pPr>
      <w:r>
        <w:rPr>
          <w:rFonts w:cs="Times New Roman" w:ascii="Times New Roman" w:hAnsi="Times New Roman"/>
          <w:sz w:val="24"/>
          <w:lang w:val="de-DE" w:eastAsia="de-DE"/>
        </w:rPr>
        <w:t>Unterhalb eines wunderschönen Gartens, in der Nähe der Uferböschung,</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lebte die Maus Friederike. Ein großes Geißblatt verdeckte den Eingang zu ihrer Wohnung und schützte gleichzeitig vor Sonne, Regen und den Greifvögeln, vor denen sie sich in Acht nehmen mußte. Es war nicht ihr Haus, und eigentlich befand sie sich nur auf der Durchreise, aber weil die Räume unbewohnt waren, und ihre Füße so weh taten, zog sie ein. Friederike stellte ihre schwere Reisetasche auf den Boden, nahm das Kapotthütchen ab und zog die neuen Schuhe aus. Dann schloß sie die Tür, legte sich aufs Sofa und war im Nu eingeschlafen, </w:t>
        <w:noBreakHyphen/>
        <w:t xml:space="preserve"> so erschöpft war sie, die arme Friederike! </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Sie war eine Feldmaus, und hatte ihre Vettern und Cousinen in der Stadt besucht. In ihren zahlreichen Briefen schwärmten diese so sehr vom Stadtleben , daß sie neugierig wurde und sich selbst von der Großartigkeit überzeugen wollte. Es schien keinerlei Not zu geben, im Gegenteil, </w:t>
        <w:noBreakHyphen/>
        <w:t xml:space="preserve"> die Tafel war immer reichlich gedeckt und mit Schlemmereien und den leckersten Speisen versehen. Selbst die Kirchenmäuse erzählten von den feinsten Kuchenkrümeln und herrlicher Musik, bei der sie meistens ihre Mahlzeiten einahmen. Die Reise war eine große Entäuschung und brachten Friederike außer wunden Füßen nur die Erkenntnis ein, daß es zu Hause in ihrer Wohnung am schönsten sei. Zwar war der Tisch nicht immer reichlich gedeckt und sie mußte auf der Suche nach Eßbarem, immer auf der Hut vor ihren Feinden, dem Habicht, dem Bussard und dem Fuchs sein, oder den Eulen, die in der Nacht jagten. Aber sie brauchte nicht viel, und zum Leben reichte es allemal.</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In der Stadt gab es noch schlimmere, unbekannte Feinde. Viele herum streunende Katzen, bissige, heimatlose Hunde, Mausefallen und das Zweibein, "Mensch" genannt. </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Nach tränenreichem Abschied von den lieben Kirchenmäusen, setzte sie ihr Kapotthütchen auf, nahm ihre schwere Reisetasche und machte sich auf den Heimweg. Leider wurde ihre Reise erschwert, durch den einsetzenden Regen. Sie huschte von Blatt zu Blatt, um unter ihnen Schutz vor Nässe zu suchen und benutzte heruntergefallenes Astwerk, um vor dem Regen geschützt zu sein. In ihrer großen Not schlich sie sogar in eine Hundehütte und fand dort Wärme, Sicherheit und etwas zu essen, denn sie hatte seit dem frühen Morgen kein Krümelchen mehr zu sich genommen. </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Friederike bewegte sich ganz leise, aber Bello, der sehr wohl bemerkt hatte, daß er nicht mehr allein in seiner Hütte war, brummelte nur und schlief weiter. Er bekam häufig Besuch von Mäusen, denn für viele wurde sein Hundehaus die letzte Zuflucht.</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Als der Regen aufgehört, Friederike sich ein wenig ausgeruht und von dem leckerenEssen gekostet hatte, setzte sie wieder ihr Kapotthütchen auf, nahm die schwere Reisetasche, nickte mit dem Kopf ein "Dankeschön", für die Übernachtung, und machte sich auf den Heimweg! </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Dann fand sie das leere Haus unter dem großen Geißblatt! Welch eine Freude </w:t>
        <w:noBreakHyphen/>
        <w:t xml:space="preserve"> sie hatte einen Ort gefunden, wo sie erst einmal bleiben konnte, um sich auszuruhen. Der quittegelbe Kanarienvogel Rudi, der mit seiner dicken schwarzen Tasche die Post verteilte, bemerkte, daß in dem Haus, unter dem Geißblatt wieder jemand wohnte; und es interessierte ihn auch </w:t>
        <w:noBreakHyphen/>
        <w:t xml:space="preserve"> wer! </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Ein Briefträger muß alles wissen und so öffnete er leise die Tür, und fragte rrrollend: "Ist jemand hierrrr </w:t>
        <w:noBreakHyphen/>
        <w:t xml:space="preserve"> rrr?" Dann sah er die schlafende Friederike auf dem Sofa liegen und </w:t>
        <w:noBreakHyphen/>
        <w:t xml:space="preserve"> staunte! Er staunte nicht über die fremde Dame, </w:t>
        <w:noBreakHyphen/>
        <w:t xml:space="preserve"> nein </w:t>
        <w:noBreakHyphen/>
        <w:t xml:space="preserve"> er staunte, weil diese Maus rosafarbene Ohren hatte. Sie mußte etwas ganz besonderes sein, </w:t>
        <w:noBreakHyphen/>
        <w:t xml:space="preserve"> denn </w:t>
        <w:noBreakHyphen/>
        <w:t xml:space="preserve"> und er kam auf seinen Flügen weit herum, noch nie hatte er so etwas gesehen! Aufgeregt verließ er das Haus und flog eilig davon, um seiner Arbeit nachzugehen und allen von der wunderbaren Neuigkeit zu berichten. "Rrrrr </w:t>
        <w:noBreakHyphen/>
        <w:t xml:space="preserve"> Rrrruhe," schallte es nun von Büschen und Zweigen, "Im Haus am Bach wohnt eine ganz besondere Maus, </w:t>
        <w:noBreakHyphen/>
        <w:t xml:space="preserve"> eine wunderschöne, mit rosa farbenen Ohren! Zuerst staunten alle Tiere, die von dieser wundersamen Erscheinung hörten, um dann schnell die neue und ungeheuer aufregende Nachricht weiterzuverbreiten, denn Briefträger kommen nicht nur überall hin, sondern sie wissen auch immer das Neuste! Es stimmte! Kurz bevor Friederike das leerstehende Häuschen fand, stehen blieb und sich vorsichtig umsah, wehte der milde Nachtwind Blütenblätter aus dem Garten zu ihr herunter, in jedes Ohr eines! Die feuchte Luft und die feinen Häärchen in der Muschel bewirkten, daß die Rosenblätter so fest saßen, als wären sie ein Teil von ihr. </w:t>
        <w:noBreakHyphen/>
        <w:t xml:space="preserve"> Und die Maus hatte keine Ahnung davon! </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Noch schlief Friederike, denn von Rudi hatte sie nichts bemerkt, </w:t>
        <w:noBreakHyphen/>
        <w:t xml:space="preserve"> aber die Tiere hielten es vor Neugierde nicht mehr aus. Die Bewohner der Umgebung mußten sich selbst überzeugen, daß die Maus im Häuschen unter dem Geißblatt wirklich rosa farbene Ohren hatte. Nun ist die Neugierde so eine Sache für sich.</w:t>
        <w:noBreakHyphen/>
        <w:t xml:space="preserve"> Jeder war neugierig, wollte es aber nicht zeigen, </w:t>
        <w:noBreakHyphen/>
        <w:t xml:space="preserve"> aber man wußte sich zu helfen, </w:t>
        <w:noBreakHyphen/>
        <w:t xml:space="preserve"> man schickte die Kinder vor . Friederike hörte Klopfen an der Tür und auf ihr herein schauten sie zwei schwarze Augen aus schmalem Gesicht an, darüber zwei spitze Ohren, und ausserdem hatte es krumme Beine und ein winziges wuscheliges Schwänzchen. Ein Hasenjunge!</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Georg, der frechste und mutigste der Hasenfamilie, trat ein. Er mußte sich tief bücken, denn die Stubenhöhe war für ihn eigentlich viel zu niedrig. "Guten Morgen,"rief er höflich ins Zimmer! Wenn es stimmte und die Maus hatte wirklich rosafarbene Ohrn, war sie vieleicht eine Zauberin, und man mußte sich gut mit ihr stellen. "Guten Morgen," klang es freundlich aus der Sofaecke des dämmerigen Raumes. "Was gibt es denn, </w:t>
        <w:noBreakHyphen/>
        <w:t xml:space="preserve"> wer bist du?" "Ach nichts, </w:t>
        <w:noBreakHyphen/>
        <w:t xml:space="preserve"> ich wollte nur mal sehen Er verstummte und trat näher an die Stimme heran. Jetzt sah er es deutlich, </w:t>
        <w:noBreakHyphen/>
        <w:t xml:space="preserve"> er sah es mit seinen eigenen Augen, </w:t>
        <w:noBreakHyphen/>
        <w:t xml:space="preserve">die Maus hatte rosafarbene Öhren! Mit offenem Mund sah er sie an, ging rückwärts zur Tür, rief noch:"Mein Name ist Georg!" und verschwand </w:t>
        <w:noBreakHyphen/>
        <w:t xml:space="preserve"> die Tür hinter sich weit offen lassend. Auf diesen Moment hatten alle Neugierigen gewartet! Kohlmeise und Rotkehlchen spazierten in die Stube und staunten. Das Eichhörnchen schaute zur Tür herein, um dem Jüngsten das Wunder zu zeigen, und auch Igel und Marder kamen, um sich zu merken, welche Maus sie lieber nicht fressen sollten. Friederike, die sich nicht erklären konnte, weshalb ihr soviel Aufmerksamkeit zuteil wurde, war zuerst sehr verlegen. Doch dann, mit der Zeit, fühlte sie sich geschmeichelt; vor allem </w:t>
        <w:noBreakHyphen/>
        <w:t>weil man ihre Ohren bewunderte. Sie wußte, daß diese schön waren, und wer wäre nicht eitel, aber sie verstand nicht, weshalb sie rosa sein sollten.</w:t>
        <w:noBreakHyphen/>
        <w:t xml:space="preserve"> so etwas war in ihrer Familie nicht üblich! Einen Spiegel besaß sie nicht, und so beschloß sie später ihr Spiegelbild im Wasser des Baches zu betrachten. Erst einmal trat sie vors Haus und wurde sofort umringt und bewundert. Sie wußte zwar nicht warum, aber sie genoß es. Sie genoß den Ruhm und die Verehrung, die ihr unerklärlicherweise zuteil wurde und sie dankte für die Leckerbissen, Äpfel, Samen und alle anderen Dinge. Ja, niemand der sie aufsuchte, kam ohne eine Gabe. Man brachte ihr die Kinder, die sie ausgiebig bewunderte und alle Mäuse aus der Umgebung waren stolz, daß sie eine von ihnen war. Natürlich blieb der Trubel nicht unbemerkt und als die dicke fette Katze sah, wer so hofiert wurde, verhielt sie sich ganz still, denn desto mehr Leckerbissen die Maus verspeiste, desto besser würde sie ihr nachher schmecken. Auch der Kauz, welcher auf einem Baum, auf der gegenüberliegenden Seite des Baches saß, beobachtete die Scene wachsam. Er war müde, weil er des Nachts auf Futtersuche ging, </w:t>
        <w:noBreakHyphen/>
        <w:t xml:space="preserve"> und jetzt war heller Tag </w:t>
        <w:noBreakHyphen/>
        <w:t xml:space="preserve"> aber ein Auge behielt er offen, </w:t>
        <w:noBreakHyphen/>
        <w:t xml:space="preserve"> vorsichtshalber!</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 </w:t>
      </w:r>
      <w:r>
        <w:rPr>
          <w:rFonts w:cs="Times New Roman" w:ascii="Times New Roman" w:hAnsi="Times New Roman"/>
          <w:sz w:val="24"/>
          <w:lang w:val="de-DE" w:eastAsia="de-DE"/>
        </w:rPr>
        <w:t xml:space="preserve">Nun geschah es aber, daß der sonst so ruhig dahin fließende Strom des Wassers plötzlich stärker wurde. Der Regen hatte den Fluß gestaut und floß nun mit großer Geschwindigkeit ins Tal hinab. Die kleinen hüpfenden Wellen, welche sonst über Kieselsteine sprangen, hatten sich verändert, und aus dem plätschernden Bächlein wurde nun ein reißender Strom, der alles mit sich riß! Das hohe Schilf, die starren Binsen und die blauen und gelben Wasserlilien bogen sich plötzlich im aufkommenden Wind, und Gras, abgerissene Zweige und Seerosen schwammen auf dem Wasser vorbei. Ein Haubentaucherpaar, welches auf einer schwimmenden Insel saß, überlegte, ob es mit seinen Kleinen auf dem Rücken weiterziehen sollte und auch der Biber hatte alle Hände voll zu tun, um seinen zerstörten Damm wieder in Ordnung zu bringen. Alles wäre nicht so schlimm gewesen, wenn das Wasser nicht so schnell gestiegen wäre. Es brach ein Chaos aus. Alle Tiere, die unmittelbar am Wasser lebten,versuchten sich in Sicherheit zu bringen.Die Schnecke zog sich in ihr Haus zurück, und ließ sich treiben, die Vögel flogen schnell davon und die Vierbeiner liefen die Böschung hinauf. Friederike sah erschreckt in die Runde. Niemand von ihren Bewunderern ging. Keiner brachte sich in Sicherheit, </w:t>
        <w:noBreakHyphen/>
        <w:t xml:space="preserve"> der Ring um sie wurde enger und enger und die Augen forderten :"Tu etwas, du kannst es! Wir haben dir schöne Dinge gegeben, jetzt hilf uns!" Ihr erschien es so, als ob alle von ihr ein Wunder erwarteten. Sie konnte keine Zaubereien vollbringen, aber helfen wollte sie gern!</w:t>
      </w:r>
    </w:p>
    <w:p>
      <w:pPr>
        <w:pStyle w:val="Normal"/>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Noch immer hatte sie nicht bemerkt, daß sie rosafarbene Ohren hatte</w:t>
      </w:r>
    </w:p>
    <w:p>
      <w:pPr>
        <w:pStyle w:val="Normal"/>
        <w:tabs>
          <w:tab w:val="clear" w:pos="720"/>
          <w:tab w:val="left" w:pos="9072" w:leader="none"/>
        </w:tabs>
        <w:rPr>
          <w:rFonts w:ascii="Times New Roman" w:hAnsi="Times New Roman" w:cs="Times New Roman"/>
          <w:sz w:val="24"/>
          <w:lang w:val="de-DE" w:eastAsia="de-DE"/>
        </w:rPr>
      </w:pPr>
      <w:r>
        <w:rPr>
          <w:rFonts w:cs="Times New Roman" w:ascii="Times New Roman" w:hAnsi="Times New Roman"/>
          <w:sz w:val="24"/>
          <w:lang w:val="de-DE" w:eastAsia="de-DE"/>
        </w:rPr>
        <w:t xml:space="preserve"> </w:t>
      </w:r>
      <w:r>
        <w:rPr>
          <w:rFonts w:cs="Times New Roman" w:ascii="Times New Roman" w:hAnsi="Times New Roman"/>
          <w:sz w:val="24"/>
          <w:lang w:val="de-DE" w:eastAsia="de-DE"/>
        </w:rPr>
        <w:t xml:space="preserve">und deshalb für etwas besonderes galt. Was wollten diese Tiere von </w:t>
      </w:r>
    </w:p>
    <w:p>
      <w:pPr>
        <w:pStyle w:val="Normal"/>
        <w:tabs>
          <w:tab w:val="clear" w:pos="720"/>
          <w:tab w:val="left" w:pos="9072" w:leader="none"/>
        </w:tabs>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ihr </w:t>
        <w:noBreakHyphen/>
        <w:t xml:space="preserve"> die Hasen, Mäuse und alle anderen Besucher. Am Anfang glaubte sie, man begrüßte Fremde hier besonders freundlich, aber nun ...... Sie half so gut sie konnte. Trug vorsichtig die Eier der Rohrammer ins höher gelegende Schilf, nahm Mutter Hase den Jüngsten aus der Familie ab und gab ihn an Vater Lampe weiter.Als das Wasser immer höher steig, bat sie sogar die Fische um Hilfe. Alle Tiere folgten ihrer Bitte und Herr Rotauge und Fräulein Forelle fragten Baumeister Biber, ob alle gefährdeten Tiere sich über seinen Damm in Sicherheit bringen dürften, </w:t>
        <w:noBreakHyphen/>
        <w:t xml:space="preserve"> er willigte ein, und so schnell sie konnten, liefen die Tiere auf die andere Seite. Zuerst Meister Lampe, mit seiner Familie, dann die Igel, der Maulwurf, das Eichhörnchen, Ameisen und Käfer und viele, viele andere. Nur einmal geriet der Flüchtlingstrom ins Stocken, als der Tausendfüssler bemerkte, daß er einen Schuh verloren hatte und diesen unbedingt suchen wollte. </w:t>
        <w:noBreakHyphen/>
        <w:t xml:space="preserve"> Nur höchst widerwillig lief er mit einem Schuh weniger weiter. Der Eigentümer des Dammes flitzte hin und her, um sein Bauwerk in Ordnung zu halten. Niemand von diesen auf der Flucht vor dem Wasser befindlichen Tieren, dachte ans Fressen oder Gefressenwerden. </w:t>
        <w:noBreakHyphen/>
        <w:t xml:space="preserve"> Einer half dem andern!</w:t>
      </w:r>
    </w:p>
    <w:p>
      <w:pPr>
        <w:pStyle w:val="Normal"/>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 xml:space="preserve">Große Hilfsbereitschaft war entstanden, weil die Maus mit den rosafarbenen Ohren, den Anfang gemacht hatte. Ob nun alle Tiere so selbstlos waren, oder der eine oder andere die nächste Mahlzeit, Freundlichkeit heuchelnd, in sein Haus bat, ist nicht bekannt, </w:t>
        <w:noBreakHyphen/>
        <w:t xml:space="preserve"> aber Sünder gibt es immer, auch im Reich der Tiere. </w:t>
      </w:r>
    </w:p>
    <w:p>
      <w:pPr>
        <w:pStyle w:val="Normal"/>
        <w:ind w:right="1395" w:hanging="0"/>
        <w:rPr>
          <w:rFonts w:ascii="Times New Roman" w:hAnsi="Times New Roman" w:cs="Times New Roman"/>
          <w:sz w:val="24"/>
          <w:lang w:val="de-DE" w:eastAsia="de-DE"/>
        </w:rPr>
      </w:pPr>
      <w:r>
        <w:rPr>
          <w:rFonts w:cs="Times New Roman" w:ascii="Times New Roman" w:hAnsi="Times New Roman"/>
          <w:sz w:val="24"/>
          <w:lang w:val="de-DE" w:eastAsia="de-DE"/>
        </w:rPr>
        <w:t>Und Friederike?  Es kam so, wie es kommen mußte. Die Rosenblätter waren verdorrt, rollten sich auf und fielen ab.Niemand erkannte in ihr mehr die Maus mit den rosafarbenen Ohren. Sie war auf einmal nur eine graue Maus, eine von vielen, auf dem Weg nach Hause. Irgend jemand rief nach ihr, nach Friederike, aber als sie sich meldete, erkannte man sie nicht mehr. Ja, sie bekam sogar Ärger, weil man ihr nachsagte, sie wolle sich für eine ausgeben, die sie nicht war sei, und das sei böse und hinterhältig. War sie auf einmal weniger wert, als vor der Wassernot? Hatte sie nicht so gut geholfen, wie es ihr möglich war? Traurig setzte Friederike ihr Kapotthütchen auf, zog ihre Schuhe an, nahm die schwere Reisetasche und machte sich kopfschüttelnd auf den Heimweg.</w:t>
      </w:r>
    </w:p>
    <w:p>
      <w:pPr>
        <w:pStyle w:val="Normal"/>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20"/>
          <w:tab w:val="right" w:pos="8363" w:leader="none"/>
        </w:tabs>
        <w:rPr>
          <w:rFonts w:ascii="Times New Roman" w:hAnsi="Times New Roman" w:cs="Times New Roman"/>
          <w:sz w:val="24"/>
          <w:lang w:val="de-DE" w:eastAsia="de-DE"/>
        </w:rPr>
      </w:pPr>
      <w:r>
        <w:rPr>
          <w:rFonts w:cs="Times New Roman" w:ascii="Times New Roman" w:hAnsi="Times New Roman"/>
          <w:sz w:val="24"/>
          <w:lang w:val="de-DE" w:eastAsia="de-DE"/>
        </w:rPr>
        <w:t>18.3.03. Gertr. Pforr</w:t>
      </w:r>
    </w:p>
    <w:p>
      <w:pPr>
        <w:pStyle w:val="Normal"/>
        <w:tabs>
          <w:tab w:val="clear" w:pos="720"/>
          <w:tab w:val="right" w:pos="8363" w:leader="none"/>
        </w:tabs>
        <w:rPr>
          <w:rFonts w:ascii="Times New Roman" w:hAnsi="Times New Roman" w:cs="Times New Roman"/>
          <w:sz w:val="24"/>
          <w:lang w:val="de-DE" w:eastAsia="de-DE"/>
        </w:rPr>
      </w:pPr>
      <w:r>
        <w:rPr>
          <w:rFonts w:cs="Times New Roman" w:ascii="Times New Roman" w:hAnsi="Times New Roman"/>
          <w:sz w:val="24"/>
          <w:lang w:val="de-DE" w:eastAsia="de-DE"/>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16:00Z</dcterms:created>
  <dc:creator/>
  <dc:description/>
  <dc:language>en-US</dc:language>
  <cp:lastModifiedBy>Bettina</cp:lastModifiedBy>
  <dcterms:modified xsi:type="dcterms:W3CDTF">2003-03-31T12:55:00Z</dcterms:modified>
  <cp:revision>7</cp:revision>
  <dc:subject/>
  <dc:title/>
</cp:coreProperties>
</file>